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 nr 21124 Laadjala-Karja km-l 10,420-10,650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529-2024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50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10-04T05:50:00Z</dcterms:modified>
  <cp:revision>2</cp:revision>
  <dc:subject/>
  <dc:title/>
</cp:coreProperties>
</file>